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/>
        <w:spacing w:before="240" w:after="0"/>
        <w:rPr>
          <w:rFonts w:ascii="Times New Roman" w:hAnsi="Times New Roman" w:eastAsia="Times New Roman" w:cs="Times New Roman"/>
          <w:color w:val="2E75B5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1355" cy="407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14413024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30244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426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302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4130246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__RefHeading___Toc144130243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по учебному предмету «Речевая практи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 г. № 1026 (https://clck.ru/33NMkR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ый предмет «Речевая практика» относится к предметной области «Язык и речевая практика» и является обязательной частью учебного плана. В соответствии с учебным планом рабочая программа по учебному предмету «Речевая практика» в 4 классе рассчитана на 34 учебные недели и составляет 68 часов в год (2 часа в нед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ь и задачи учебного предмета «Речевая практ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учебного предме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речевой коммуникации обучающихся с умственной отсталостью (интеллектуальными нарушениями) для осуществления общения с окружающими люд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речевого опы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гащение языковых средств де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выразительной стороны реч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у обучающихся навыков связной реч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культуры речевого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по учебному предмету «Речевая практика» в 4 классе определяет следующие 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корение процесса овладения разговорной речью на основе коррекции всех составляющих речевой акт компонент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лучшение таких качественных характеристик устной речи, как звукопроизношение, темп, ритм, дикция, интонация, выразитель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умения составлять рассказ с опорой на иллюстрации, на фиксированную структуру текста, по серии картинок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творческой активности обучающихс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представлений о необходимости обязательного выполнения правил, обеспечивающих безопасность человека и порядок в обществ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9"/>
        </w:numPr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" w:name="__RefHeading___Toc144130244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СОДЕРЖАНИЕ ОБУЧЕНИЯ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ение речевой практике в 4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, учит использованию речи в различных ситу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ависимости от формы организации совместной деятельности учителя и обучающихся выделяются следующие методы обучения: конструирование диалогов, тренировочные упражнения в произнесении с заданной интонацией, проигрывание диалогов, рассматривание иллюстрации, анализ плана, составление предложений, слушание аудиозаписи, ролевые и дидактические игры по теме ситуации и др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разделов</w:t>
      </w:r>
    </w:p>
    <w:tbl>
      <w:tblPr>
        <w:tblW w:w="93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9"/>
        <w:gridCol w:w="1448"/>
        <w:gridCol w:w="1697"/>
      </w:tblGrid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ров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ция и выразительность реч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речевой ситуации и организация высказы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об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44130245"/>
      <w:bookmarkStart w:id="3" w:name="_Hlk138967155"/>
      <w:bookmarkStart w:id="4" w:name="_Hlk138961499"/>
      <w:bookmarkStart w:id="5" w:name="_Hlk138962750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ПЛАНИРУЕМЫЕ РЕЗУЛЬТАТЫ</w:t>
      </w:r>
    </w:p>
    <w:p>
      <w:pPr>
        <w:pStyle w:val="Style14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Hlk138962750"/>
      <w:bookmarkStart w:id="7" w:name="_Hlk138962780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13"/>
        <w:numPr>
          <w:ilvl w:val="0"/>
          <w:numId w:val="7"/>
        </w:numPr>
        <w:spacing w:lineRule="auto" w:line="36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ложительно относиться к окружающей действительности, готовность к организации взаимодействия с ней и эстетическому ее восприятию;</w:t>
      </w:r>
    </w:p>
    <w:p>
      <w:pPr>
        <w:pStyle w:val="Style13"/>
        <w:numPr>
          <w:ilvl w:val="1"/>
          <w:numId w:val="6"/>
        </w:numPr>
        <w:spacing w:lineRule="auto" w:line="36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различных социальных ролях: собственных и окружающих людей;</w:t>
      </w:r>
    </w:p>
    <w:p>
      <w:pPr>
        <w:pStyle w:val="Style13"/>
        <w:numPr>
          <w:ilvl w:val="1"/>
          <w:numId w:val="6"/>
        </w:numPr>
        <w:spacing w:lineRule="auto" w:line="36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heading=h.poukkwsjkzld"/>
      <w:bookmarkEnd w:id="8"/>
      <w:r>
        <w:rPr>
          <w:rFonts w:cs="Times New Roman" w:ascii="Times New Roman" w:hAnsi="Times New Roman"/>
          <w:sz w:val="28"/>
          <w:szCs w:val="28"/>
        </w:rPr>
        <w:t>целостный, социально ориентированный взгляд на мир в единстве его природной и социальной частей;</w:t>
      </w:r>
    </w:p>
    <w:p>
      <w:pPr>
        <w:pStyle w:val="Style13"/>
        <w:numPr>
          <w:ilvl w:val="1"/>
          <w:numId w:val="6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9" w:name="_heading=h.xe781bml23n2"/>
      <w:bookmarkEnd w:id="9"/>
      <w:r>
        <w:rPr>
          <w:rFonts w:cs="Times New Roman" w:ascii="Times New Roman" w:hAnsi="Times New Roman"/>
          <w:sz w:val="28"/>
          <w:szCs w:val="28"/>
        </w:rPr>
        <w:t>готовность к безопасному и бережному поведению в природе и 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10" w:name="_Hlk138961499"/>
      <w:bookmarkStart w:id="11" w:name="_Hlk138962780"/>
      <w:bookmarkEnd w:id="10"/>
      <w:bookmarkEnd w:id="1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Минимальны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задания по словесной инструкции учителя, де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жать свои просьбы, используя вежливые слова, адекватно пользоваться правилами этикета при встрече и расставании с детьми и взрослым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 свои имя и фамилию, адрес дома, объяснять, как можно доехать или дойти до школы (по вопросам учителя участвовать в ролевых играх в соответствии с речевыми возможностями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шать сказку или рассказ, уметь отвечать на вопросы с опорой на иллюстративный материа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зительно произносить чистоговорки, короткие стихотворения по образцу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вовать в бесед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шать сказку или рассказ, пересказывать содержание, опираясь на картинно-символически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ть содержание сказок и рассказов, прочитанных артистами в аудиозаписи, уметь отвечать на вопросы по содержанию услышанного; понимать содержание детских радио- и телевизионных передач, уметь отвечать на вопросы по содержанию услышанного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выбирать правильные средства интонации, ориентируясь на образец учителя и анализ речевой ситуации; участвовать в диалогах по темам речевых ситуаций; 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 выражать свои просьбы, уметь здороваться, прощаться, просить прощения и извиняться, используя соответствующие выражения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имать участие в коллективном составлении рассказа, сказки по темам речевых ситуаций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воспроизводить составленные рассказы с опорой на картинно-символический план.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2" w:name="_Hlk138961962"/>
      <w:bookmarkStart w:id="13" w:name="_heading=h.4d34og8"/>
      <w:bookmarkEnd w:id="12"/>
      <w:bookmarkEnd w:id="13"/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истема оценки достижений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_Hlk138961962"/>
      <w:bookmarkEnd w:id="14"/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3"/>
        <w:numPr>
          <w:ilvl w:val="2"/>
          <w:numId w:val="1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- нет фиксируемой динамики;</w:t>
      </w:r>
    </w:p>
    <w:p>
      <w:pPr>
        <w:pStyle w:val="Style13"/>
        <w:numPr>
          <w:ilvl w:val="2"/>
          <w:numId w:val="1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- минимальная динамика;</w:t>
      </w:r>
    </w:p>
    <w:p>
      <w:pPr>
        <w:pStyle w:val="Style13"/>
        <w:numPr>
          <w:ilvl w:val="2"/>
          <w:numId w:val="1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- удовлетворительная динамика;</w:t>
      </w:r>
    </w:p>
    <w:p>
      <w:pPr>
        <w:pStyle w:val="Style13"/>
        <w:numPr>
          <w:ilvl w:val="2"/>
          <w:numId w:val="1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5" w:name="_heading=h.qbq46xot6awa"/>
      <w:bookmarkEnd w:id="15"/>
      <w:r>
        <w:rPr>
          <w:rFonts w:cs="Times New Roman" w:ascii="Times New Roman" w:hAnsi="Times New Roman"/>
          <w:sz w:val="28"/>
          <w:szCs w:val="28"/>
        </w:rPr>
        <w:t>3 балла - значительная динамика.</w:t>
      </w:r>
    </w:p>
    <w:p>
      <w:pPr>
        <w:pStyle w:val="Normal"/>
        <w:pBdr/>
        <w:spacing w:lineRule="auto" w:line="360" w:before="2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6" w:name="_Hlk138967155"/>
      <w:bookmarkStart w:id="17" w:name="_heading=h.ha5t6xo5ig3n"/>
      <w:bookmarkEnd w:id="16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предметных результатов обучающихся с умственной отсталостью (интеллектуальными нарушениями) 4-х классов базируется на принципах индивидуального и дифференцированного подходов и осуществляется по  трехбалльной систе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» - отлич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» - хорош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3» - удовлетвори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8" w:name="_heading=h.gjdgxs"/>
      <w:bookmarkEnd w:id="18"/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5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вится, если обучающийся обнаруживает понимание пройденного материала. Самостоятельно или с помощью учителя может сформулировать и обосновать ответ, привести необходимые примеры полученных знаний на практике, в жизни. Допускает незначительные неточности (оговорки), не влияющие на правильность понятий, которые исправляет сам или с помощью учителя. Ученик в основном, последователен в изложении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4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вится, если обучающийся дает ответ, в целом соответствующий требованиям оценки «5», но затрудняется в формулировании отдельных понятий и определений. Исправляет их с помощью учителя. Делает ошибки по практическому применению отдельных положений изучаемых предметов в повседневной жизни. Исправляет их с помощью уч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3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вится, если обучающийся обнаруживает знание и понимание основных положений данной темы, но излагает материал (вопрос) недостаточно полно и последовательно, с большими затруднениями. Допускает ошибки в речи; затрудняется самостоятельно подтвердить правила примерами и делает это с помощью учителя; нуждается в постоянной помощи учителя. Делает ошибки, вызванные недопониманием учебного материал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ценка «2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не ставится.</w:t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19" w:name="__RefHeading___Toc144130246"/>
      <w:bookmarkEnd w:id="19"/>
      <w:r>
        <w:rPr>
          <w:rFonts w:eastAsia="Times New Roman"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47"/>
        <w:gridCol w:w="737"/>
        <w:gridCol w:w="4253"/>
        <w:gridCol w:w="2693"/>
        <w:gridCol w:w="2835"/>
      </w:tblGrid>
      <w:tr>
        <w:trPr>
          <w:trHeight w:val="38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-во </w:t>
              <w:br/>
              <w:t>час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ация видов деятельности обучающихся</w:t>
            </w:r>
          </w:p>
        </w:tc>
      </w:tr>
      <w:tr>
        <w:trPr>
          <w:trHeight w:val="43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584" w:hRule="atLeast"/>
        </w:trPr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лимся новостями – 4 ча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ы снова в школе </w:t>
              <w:br/>
              <w:t>Делимся новостя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ление с началом учебно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и употребление слов приветствия и прощания в школе и д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тему (рассматривание картинки, свободные высказывания детей по её содерж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с привлечением личного опы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об интересных событиях, произошедших летом, показ фотографий, рису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диалогов на тему «Как я провёл лет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жают свои просьбы, используют вежливые слова, используют правила этикета при встрече и расставании с детьми и взросл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ы на основе иллюстраций с помощью наводящих вопросов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выражают свои просьбы, умеют здороваться, прощаться, просить прощения и извиняться, используют соответствующие вы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рассказы на основе иллюстрац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снова в шко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описания школы по пла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диалогов-приветствий из заданных реп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екстом стихотворения И. Гамазковой «Прошлым лет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ов на тему летнего отдыха с использованием карточек-опор с названиями фиксированных частей текста (начало, основная часть, коне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диалоге с помощью наводящих вопро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ы с использованием карточек-опор с помощью наводящих вопросов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уются словами этикета, основными правилами культуры речев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диал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ставляют рассказы на тему летнего отдыха  с использованием карточек-опор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я провёл ле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диалогов по рисункам на тему «Этим летом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Где я был-не расскажу, а что делал-покажу» с использованием рису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обучающимися рассказов о самых интересных событиях прошедшего лета с опорой на карточки, называющие фиксированные части текста, и на выполненные рису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ы, соблюдая прави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ы с опорой на карточки с помощью наводящих вопросов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уются словами этикета, основными правилами культуры речев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у, соблюдая прав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диал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ют рассказы с опорой на карточ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гра «Угадай мой рисунок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по теме летнего отдыха, угадывание темы рисунка, обсу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ов по своим рисункам так, чтобы остальные ученики смогли догадаться, какой рисунок выполнен рассказчи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обсужд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ют рассказ по рисунку с помощью наводящих вопросов учи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обсужд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ют рассказ по рисунку </w:t>
            </w:r>
          </w:p>
        </w:tc>
      </w:tr>
      <w:tr>
        <w:trPr>
          <w:trHeight w:val="446" w:hRule="atLeast"/>
        </w:trPr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 выбираю книгу. Библиотека – 4 часа</w:t>
            </w:r>
          </w:p>
        </w:tc>
      </w:tr>
      <w:tr>
        <w:trPr>
          <w:trHeight w:val="19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выбираю книг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тихотворения учителем, обсуждение прочитанного, коллективный ответ на поставленный в стихотворении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назначения библиотеки, правил поведения в библиоте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ыбирать книгу в библиоте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бес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равилами поведения в библиоте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выбирать книгу в библиотеке с помощью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отвечать на вопросы по содержанию услыша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ют правила поведения в библиоте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выбирать книгу в библиотек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в библиотек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в школьную библиоте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в речи и поведении ранее усвоенных правил п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диалоге с библиотекар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ние загадок, беседа по карти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едложений с опорой на картину и собственны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ов «Моя любимая книга» с опорой на п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Рассказ по круг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первыми впечатлениями о книгах, принесённых обучающимися и учител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беседе с библиотекар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редложения с опорой на картинку с помощью наводящих вопросов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ы «Моя любимая книга» с опорой на план с помощью наводящих вопросов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ы, соблюдая прави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отвечать на вопросы по содержанию услыша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ют 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редложения с опорой на картинку и собственны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«Моя любимая книга» с опорой на п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ы, соблюдая правила</w:t>
            </w:r>
          </w:p>
        </w:tc>
      </w:tr>
      <w:tr>
        <w:trPr>
          <w:trHeight w:val="5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я любимая кни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я любимая кни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одскажите, пожалуйста…» - 4 часа</w:t>
            </w:r>
          </w:p>
        </w:tc>
      </w:tr>
      <w:tr>
        <w:trPr>
          <w:trHeight w:val="7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скажите, пожалуйста…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итуацию (рассматривание картинок, обсуждение проблемного вопро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емой (беседа на основе личного опыта о том, когда</w:t>
              <w:tab/>
              <w:t>может быть использована фраза «Подскажите пожалуйста...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возможных диалогов обращения за помощью: к знакомому и незнакомому челове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евые игры по теме ситу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 по их содержанию с опорой на иллюстративный матери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ют ситуацию с помощью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ы, соблюдая прави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оизводят составленные рассказы с опорой на иллюстративны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ют ситу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уются словами этикета, основными правилами культуры речев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ы, соблюдая правила</w:t>
            </w:r>
          </w:p>
        </w:tc>
      </w:tr>
      <w:tr>
        <w:trPr>
          <w:trHeight w:val="4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скажите, пожалуйста…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скажите, пожалуйста…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скажите, пожалуйста…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 за порогом дома – 3 часа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- пассажи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емой (беседа на основе личного опыта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имеющихся знаний о правилах поведения в общественном транспорт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возможных диалогов в общественном транспорт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левая игра «В автобусе»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правила поведения в общественном транспор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вежливые слов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уют возможные диалоги в общественном транспорте с помощью учител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ы, соблюдая прави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пользоваться правилами поведения в общественном транспор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вежливые слов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уют возможные диалоги в общественном транспорт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ы, соблюдая правила</w:t>
            </w:r>
          </w:p>
        </w:tc>
      </w:tr>
      <w:tr>
        <w:trPr>
          <w:trHeight w:val="5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- пассажи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- пассажи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гости к сказке -7 часов</w:t>
            </w:r>
          </w:p>
        </w:tc>
      </w:tr>
      <w:tr>
        <w:trPr>
          <w:trHeight w:val="10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 «Петушок – Золотой гребешок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лушивание аудиозаписи сказки «Петушок — Золотой гребешок» с опорой на иллюстрации к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в передаче характера и переживаний геро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изменять силу голоса, тон и тема речи в зависимости от эпизода сказ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грывание эпизодов сказки с использованием элементов костюмов, кукол или фигур герое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сказку, умеют отвечать на вопросы с опорой на иллюстративный матери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игрывании эпизодов сказки с помощью учи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содержание сказки, прослушанной в аудиозаписи, отвечают на вопросы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игрывании эпизодов сказки</w:t>
            </w:r>
          </w:p>
        </w:tc>
      </w:tr>
      <w:tr>
        <w:trPr>
          <w:trHeight w:val="17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 «Петушок – Золотой гребешок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лизованное представление сказ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театрализованном представлении сказки с использованием элементов костюмов, кукол или фигур герое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вуют в проигрывании эпизодов сказки с помощью учи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нимают участие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лизованном представлении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лизованное представление сказ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я любимая сказ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викторине «Сказка ложь, да в ней намё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любимой сказки в виде рассказа, пересказа, иллюстра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инимают на слух рассказы однокласс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 с опорой на иллюстративный матери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ют сказку с опорой на иллюстративный материа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инимают на слух рассказы однокласс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ют сказку</w:t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я любимая сказ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я любимая сказ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 телевизора – 4 часа</w:t>
            </w:r>
          </w:p>
        </w:tc>
      </w:tr>
      <w:tr>
        <w:trPr>
          <w:trHeight w:val="13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телевиз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 телевизионный дос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итуацию (рассматривание картинок, обсуждение проблемного вопроса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емой (беседа на основе личного опыта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, уточнение и расширение имеющихся знаний по теме: предпочтения обучающихся в телеэфире, умение ориентироваться в программе телепередач, умение пользоваться пультом от телевизо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 по содержанию просмотренных и видеофильм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содержание детских видеофильмов, отвечать на вопросы учителя</w:t>
            </w:r>
          </w:p>
        </w:tc>
      </w:tr>
      <w:tr>
        <w:trPr>
          <w:trHeight w:val="11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телевизора. Планируем телевизионный дос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 любимые передач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, уточнение и расширение имеющихся знаний по теме: предпочтения обучающихся в телеэфире, умение ориентироваться в программе телепередач, умение пользоваться пультом от телевиз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е обсуждение «Моя любимая программа» с элементами рассказов обучающихся, выполненных с опорой на пла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 по содержанию просмотренных и видеофильм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коллективном обсуждении «Моя любимая книга» с помощью учителя, с опорой на пла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содержание детских видеофильмов, отвечать на вопросы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 обсуждают «Моя любимая книга» с опорой на план</w:t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 любимые передач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гости к сказке – 3 часа</w:t>
            </w:r>
          </w:p>
        </w:tc>
      </w:tr>
      <w:tr>
        <w:trPr>
          <w:trHeight w:val="6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Лисичка-сестри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тему (беседа с опорой на иллюстрац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о сказкой (слушание аудиозаписи сказки с опорой на иллюст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содержания сказки (пересказ с опорой на иллюстрации, по вопросам учителя, игра «Рассказ по кругу»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ование сказ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сказку, умеют отвечать на вопросы с опорой на иллюстративный матери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ют сказку с опорой на иллю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игрывании эпизодов сказ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ы, соблюдая прави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содержание сказки, прослушанной в аудиозаписи, отвечают на вопросы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уют сказ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ы, соблюдая правила</w:t>
            </w:r>
          </w:p>
        </w:tc>
      </w:tr>
      <w:tr>
        <w:trPr>
          <w:trHeight w:val="5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Лисичка-сестричк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Лисичка-сестричк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вогодние истории – 4 часа</w:t>
            </w:r>
          </w:p>
        </w:tc>
      </w:tr>
      <w:tr>
        <w:trPr>
          <w:trHeight w:val="6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 ис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тему (беседа с опорой на иллюст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 о новогодних сказках, мультфиль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замысла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едложений к каждой части придумываемой истории с опорой на вопросный п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ирование истории согласно замыс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ние вариантов истории, получившихся у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истории на новогоднем празднике (инсцениров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 по содержанию просмотренных и видеофильм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суждают замысел истории с помощью наводящих вопрос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ростые предложения с опорой на вопросный план и с помощью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оигрывании эпизодов сказки с помощью учи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содержание детских видеофильмов, отвечать на вопросы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ют замысел истор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пространенные предложения с опорой на вопросный пла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ют получившие истор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ют участие в театрализованном представлении</w:t>
            </w:r>
          </w:p>
        </w:tc>
      </w:tr>
      <w:tr>
        <w:trPr>
          <w:trHeight w:val="7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 ис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 ис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 ис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47"/>
        <w:gridCol w:w="879"/>
        <w:gridCol w:w="4111"/>
        <w:gridCol w:w="2693"/>
        <w:gridCol w:w="2835"/>
      </w:tblGrid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ки-помощники - 4 часа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и-помощн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тему (рассматривание картинок по теме «Знаки-помощники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 обучающихся по теме на основе рассматривания условных знаков, встречающихся в повседневной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и проигрывание возможных диалогов на улице, предполагающих обсуждение значения дорожных знак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яют правила ПД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уют  и проигрывают возможные диалоги на улице, предполагающие обсуждение значения дорожных знаков с помощью учи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дорожные знаки и виды переходов, рисуют зна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уют  и проигрывают возможные диалоги на улице, предполагающие обсуждение значения дорожных зн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и-помощн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– пассажи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информации о предупреждающих и информационных зна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викторине «О чём мне говорят знаки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равил поведения в общественном транспор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евая игра «Я – пассажир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равила дорожного дви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ролевых играх в соответствии с речевыми возможност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жают свои просьбы, используя вежливые слова, адекватно пользуясь правилами этике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уются правилами дорожного дви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ролевых игр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жают свои просьбы, используя вежливые слова, адекватно пользуясь правилами этикета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– пассажи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гостях у леса – 4 часа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стях у лес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итуацию (рассматривание картинок, обсуждение проблемного вопро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емой (беседа с привлечением личного опыта, ответы на вопросы на основе иллюстрац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, уточнение и расширение имеющихся знаний о правилах поведения в ле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работа «Что может нанести вред лес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работ обучающимися (составление рассказ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«Правил вежливого поведения в лесу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 по их содержанию с опорой на иллюстративный матери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представлении работ в соответствии с речевыми возможност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«Правила вежливого поведения в лесу» с помощью учи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 участвуют в диалогах по темам речевых ситу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воспроизводить составленные рассказы с опорой на иллюстративный матери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ют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«Правила вежливого поведения в лесу»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стях у лес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стях у лес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стях у лес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ушевный разговор 4 часа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ушевный разгов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тему ситуации (работа с иллюстрацией, обсуждение проблемного вопро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суждение проблемной ситуации (девочка расстроена, ей необходимо утешен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и уточнение словаря эмоций у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контекст разговора словосочетания «задушевный разговор» (добрый, между друзьями или близкими людьми, негромк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диалогов утешения, сочувствия, предостережения на основе иллюст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Свои чувства не скажу, а без слов вам покаж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Выбирают  правильные средства интонации, ориентируясь на образец учителя и анализ речевой ситу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ют в игру «Свои чувства не скажу, а без слов вам покажу», соблюдая прав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уют  диалоги утешения, сочувствия, предостережения на основе иллюстраций и с помощью учи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Выбираю правильные средства интонации, ориентируясь на образец учителя и анализ речевой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Участвуют в диалогах по темам речевых ситу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Играют в игру «Свои чувства не скажу, а без слов вам покаж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уют  диалоги утешения, сочувствия, предостережения на основе иллюстраций</w:t>
            </w:r>
          </w:p>
        </w:tc>
      </w:tr>
      <w:tr>
        <w:trPr>
          <w:trHeight w:val="3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ушевный разгов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47"/>
        <w:gridCol w:w="879"/>
        <w:gridCol w:w="4111"/>
        <w:gridCol w:w="2693"/>
        <w:gridCol w:w="2977"/>
      </w:tblGrid>
      <w:tr>
        <w:trPr>
          <w:trHeight w:val="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общатьс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рассказами В. Осеевой «Волшебное слово», «Что легче?», «На катке» в аудио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местное рассматривание картинки, обсуждение первых впечатл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в изображении различных эмо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 рассказов с личным опытом де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лушают рассказы В. Осеевой «Волшебное слово», «Что легче?», «На кат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Рассматривают картинки, принимают участие в обсу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Выбирают  правильные средства интонации, ориентируясь на образец учителя и анализ речевой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Участвуют в диалогах по темам речевых ситуац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Понимают содержание рассказов, прослушанной в аудиозаписи, отвечают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Рассматривают картинки, принимают участие в обсу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Выбирают  правильные средства интонации, ориентируясь на образец учителя и анализ речевой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Участвуют в диалогах по темам речевых ситу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оотносят составленные рассказы с о своим личным опытом с помощью учителя</w:t>
            </w:r>
          </w:p>
        </w:tc>
      </w:tr>
      <w:tr>
        <w:trPr>
          <w:trHeight w:val="17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общатьс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глашение – 4 часа</w:t>
            </w:r>
          </w:p>
        </w:tc>
      </w:tr>
      <w:tr>
        <w:trPr>
          <w:trHeight w:val="9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получил приглаш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итуацию (беседа с опорой на иллюстрацию, обсуждение проблемного вопро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имеющихся знаний по теме (беседа на основе личного опы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струирование устных приглашений с опорой на пл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ация в зависимости от адрес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диалогов, содержащих приглашение и вежливый от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текстов письменных приглаш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устные приглашения с опорой на план в соответствии с речевыми возможност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текстовые письменные приглашения с помощью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уют диалоги с помощью наводящих вопро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уют устные приглашения с опорой на пла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текстовые письменные приглаш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уют диалоги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получил приглаш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получил приглаш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овка стихотворения А. Усачё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иглашение улитке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имеющихся знаний по теме (беседа на основе личного опы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 аудиозаписи стихотворения, распределение ролей, инсценирование стихотворения А. Усачёва «Приглашение улитк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стихотворение А. Усачёва «Приглашение улитке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инсценировании стихотворения А. Усачёва «Приглашение улит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содержание стихотворения, прослушанной в аудиозаписи, отвечают на вопросы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уют стихотворение А. Усачёва «Приглашение улитке»</w:t>
            </w:r>
          </w:p>
        </w:tc>
      </w:tr>
      <w:tr>
        <w:trPr/>
        <w:tc>
          <w:tcPr>
            <w:tcW w:w="1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здравляю! – 6 часов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итуацию (беседа с опорой на иллюстрацию, обсуждение проблемного вопро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поздравлений Дифференциация в зависимости от адрес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авилами оформления письменного поздравления на открыт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в подписывании поздравительных откры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поздравительной открытки и подписи к н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оздравление  в соответствии с речевыми возможностями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исывают поздравительные открытки по образ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яют поздравительную открытку с помощью учи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ивно участвуют в диалогах по темам речевых ситу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ют поздравление  в соответствии с речевыми возможно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исывают поздравительные открытки по образ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формляют поздравительную открытку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на Дне рожд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едложений с опорой на сх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ение правил поведения в гост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ровочные упражнения в произнесении поздрав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и проигрывание возможных конкурсов и развлечений, которые могут быть предложены в гост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вают и рассказывают стихотворения в соответствии с речевыми возможностя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редложения с опорой на схемы и с помощью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носят простые позд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ют участие в играх, соблюдая прави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вают и рассказывают стихотво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редложения с опорой на схе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и воспроизводят  простые позд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ют участие в играх, соблюдая правила</w:t>
            </w:r>
          </w:p>
        </w:tc>
      </w:tr>
      <w:tr>
        <w:trPr>
          <w:trHeight w:val="17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на Дне рожд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ду письма! – 4 часа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ду письма!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емой (беседа с привлечением личного опы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опыта обучающихся по теме, знакомство со структурой пись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коллективного письма литературному герою по теме с опорой на план из ключевых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с дифференцированной помощью учителя «Письмо …» (в зависимости от интересов обучающихся могут быть предложены задания написать письмо другу, родственнику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Используют структуру письма и участвуют в составлении коллективного письма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оставляют письма с помощью учителя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Участвуют в самостоятельной работе с дифференцированной помощью учи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Активно участвуют в диалогах по темам речевых ситуаций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Пользуются структурой письма, опираются на план из ключевых слов при составлении коллективного пись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Составляют письм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амостоятельно работают с дифференцированной помощью учителя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ду письма!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ду письма!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ду письма!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Извините меня…» - 4 часа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вините меня…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итуацию (рассматривание картинок, обсуждение проблемного вопро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темой (беседа на осно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го опыта о том, когда может быть использована фраза «Извините мен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возможных диалогов, содержащих изви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евые игры по теме ситу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уют  возможные диалоги, содержащие извинения с помощью наводящих вопро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ролевых играх в соответствии с речевыми возможностя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 участвуют в диалогах по темам речевых ситу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уют  возможные диалоги, содержащие изви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диалогах по темам речевых ситуаций, в ролевых играх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вините меня…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вините меня…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вините меня…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здравительная открыт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есто уроков по данной теме в последовательности уроков 4-й четверти определяется учителем по календарю, исходя из необходимости приблизить их к календарной дате 9 мая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– 2 часа</w:t>
            </w:r>
          </w:p>
        </w:tc>
      </w:tr>
      <w:tr>
        <w:trPr>
          <w:trHeight w:val="22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ительная открытка к 9 м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емой (беседа с привлечением личного опыта, ответы на вопросы на основе иллюстраций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лушивание песен, стихов, рассказов о Великой Отечественной войн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праздничных открыток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поздравлений с Днём Победы различным адресатам (ветеранам, учителям, родным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исывание открыток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вка открыток адресатам (отправление письмом, доставка лично в ру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песни, стихи, рассказы о Великой Отечественной войн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вают и рассказывают стихотворения в соответствии с речевыми возможностя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оздравления с праздником с помощью наводящих вопросов и 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ывают открытки с опорой на образец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 участвуют в диалогах по темам речевых ситу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содержание стихов, песен, рассказов о ВОВ прослушанной в аудиозаписи, отвечают на вопросы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вают и рассказывают стихотво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оздравления с праздником различным адресатам с помощью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ывают открытки</w:t>
            </w:r>
          </w:p>
        </w:tc>
      </w:tr>
      <w:tr>
        <w:trPr>
          <w:trHeight w:val="24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ительная открытка к 9 м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Во саду ли в огороде» - 3 часа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 саду ли, в огороде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ситуацию (рассматривание картинок, обсуждение проблемного вопро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емой (беседа с привлечением личного опыта, ответы на вопросы на основе иллюстраций, основная линия беседы - работа летом в саду и в огороде, овощи, фрукты и ягоды, растущие в нашей мест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обучающимися творческих работ по теме (обсуждение замыслов, порядка выполн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 представление творческих работ классу — составление рассказов на основе выполненных рису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ланов обучающихся на каникулы: свободные высказывания, взаимные вопросы, уточн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ют диалогические формы речи в различных ситуациях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бесе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и представляют творческие работы классу в соответствии с речевыми возможно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ют планы на каникулы с помощью наводящих вопро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ют кар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ивно участвуют в диалогах по темам речевых ситуаций </w:t>
              <w:br/>
              <w:t>Участвуют в бесе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и представляют творческие работы клас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ют планы на каникулы с помощью наводящих вопро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ют вопросы учителю и однокласс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ростой рассказ на тему «Как я буду проводить каникулы»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 саду ли, в огороде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 саду ли, в огороде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529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701" w:right="1134" w:gutter="0" w:header="0" w:top="1418" w:footer="708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7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8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  <w:b w:val="false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Noto Sans Symbols;Calibri" w:hAnsi="Noto Sans Symbols;Calibri" w:eastAsia="Noto Sans Symbols;Calibri" w:cs="Noto Sans Symbols;Calibri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563C1"/>
      <w:u w:val="single"/>
    </w:rPr>
  </w:style>
  <w:style w:type="character" w:styleId="Style11">
    <w:name w:val="Основной текст Знак"/>
    <w:basedOn w:val="Style8"/>
    <w:qFormat/>
    <w:rPr>
      <w:rFonts w:cs="Times New Roman"/>
      <w:sz w:val="20"/>
      <w:szCs w:val="20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06:00Z</dcterms:created>
  <dc:creator>Nikita Belyh</dc:creator>
  <dc:description/>
  <dc:language>en-US</dc:language>
  <cp:lastModifiedBy>User</cp:lastModifiedBy>
  <dcterms:modified xsi:type="dcterms:W3CDTF">2025-10-09T13:06:00Z</dcterms:modified>
  <cp:revision>2</cp:revision>
  <dc:subject/>
  <dc:title/>
</cp:coreProperties>
</file>